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 Michele</w:t>
            </w:r>
            <w:r>
              <w:rPr/>
              <w:t xml:space="preserve"> 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18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1786890</wp:posOffset>
                      </wp:positionV>
                      <wp:extent cx="3296920" cy="17773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77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2625" cy="26422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2625" cy="2642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139.95pt;mso-wrap-distance-left:9.05pt;mso-wrap-distance-right:9.05pt;mso-wrap-distance-top:0pt;mso-wrap-distance-bottom:0pt;margin-top:-140.7pt;mso-position-vertical-relative:text;margin-left: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6422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M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</w:t>
            </w:r>
            <w:r>
              <w:rPr/>
              <w:t>[  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M]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M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M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[  ]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M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403340" cy="4297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29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04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0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8.4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04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0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31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37:00Z</cp:lastPrinted>
  <dcterms:modified xsi:type="dcterms:W3CDTF">2004-04-26T07:27:00Z</dcterms:modified>
  <cp:revision>12</cp:revision>
  <dc:subject/>
  <dc:title>COMUNE DI  </dc:title>
</cp:coreProperties>
</file>